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3203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4"/>
        <w:gridCol w:w="802"/>
        <w:gridCol w:w="864"/>
        <w:gridCol w:w="637"/>
        <w:gridCol w:w="709"/>
        <w:gridCol w:w="567"/>
        <w:gridCol w:w="1701"/>
        <w:gridCol w:w="2977"/>
        <w:gridCol w:w="1701"/>
        <w:gridCol w:w="2004"/>
      </w:tblGrid>
      <w:tr>
        <w:trPr/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letrônic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 06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/ 20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ar-SA"/>
              </w:rPr>
              <w:t>08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ar-SA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/20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pt-BR" w:eastAsia="zh-CN" w:bidi="zxx"/>
              </w:rPr>
              <w:t>14:0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   hs</w:t>
            </w:r>
          </w:p>
        </w:tc>
        <w:tc>
          <w:tcPr>
            <w:tcW w:w="9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3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R$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R$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14</w:t>
            </w:r>
          </w:p>
        </w:tc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corregador desmontável em plástico vermelho com três degraus antiderrapentes e corrimão, confeccionado em polietilen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0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inha encantada com portas vai e vem e acessórios internos, mesinha e banquinhos fixo confeccionado em polietile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75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ngorra cavalinho fabricada em plástico rígido, medindo: 82x28x55cm, peso: 3,04 kg. selo do INMETR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53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inha de boneca / confeccionado em madeira e móveis em plást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49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nquedo em geral, material: plástico rígido, tipo: caixa de areia, cor: azul, características adicionais: formato: estrela do mar/ com tampa e encaixe escor, dimensões:38 x 135 x 38 c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87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únel em formato de trem contendo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gões confeccionado em polietileno(brinquedo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97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quedos diversos, Girapato em formato de me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3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quedos diversos /baby peia brinquedo para bebê acompanha 01 martelinho, três bolinhas e abas em formato de centopeia confeccionado em plást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3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 limpeza confeccionado em plástico contendo uma vassoura, um rodo e uma pazinha confeccionado em plást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91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nquedo em geral, material: vinil, tipo: boneca, cor: negra, características adicionais: atóxico, lavável, corpo em algodão, dimensões:50 cm, componentes: mamadeira, chupeta e pinic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99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quedos pedagógicos diversos em madeira /Torre inteligente, monte sua torre, confeccionado em madei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4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y toys / kit contendo uma bola, um urso com argolas e uma torre de potinh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5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a baby brinquedo didático, formas cores e números, confeccionado em plást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13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nquedo em geral, material: mdf, tipo: blocos lógicos coloridos, cor: multicolor, características adicionais: estojo em madeira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ças, dimensões: 7,0 x 7,0 x 0,9 cm, componentes: triângulo, quadrado, círculo e retângulo 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87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go infantil pequeno engenheiro com 73 peças, confeccionado em madei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6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m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ket confeccionado em plástico para brincar de mercado ou feirinh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30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alho mamadeira em plástic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92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quedo em geral, material: vinil, tipo: boneca, cor: negra, características adicionais: membros articulados, olhos móveis, cabelo encaracolado, dimensões:30 cm, componentes: vestido, meia e sapato 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10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nquedo em geral, material: metal, tipo: carrinho de boneca, características adicionais: capota retrátil, reclinável, rodízios duplos, dimensões:54 x 40 x 73 cm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9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ncha de curva em madei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89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ncha de seleçã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dadel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52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h-CN" w:bidi="ar-SA"/>
              </w:rPr>
              <w:t>Habilidades educacionais de crianças Montessori – Aprenda a vesti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91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go brinquedo pedagógico Kit Waldorf 23 peça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38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digofonte"/>
                <w:rFonts w:cs="Times New Roman" w:ascii="Times New Roman" w:hAnsi="Times New Roman"/>
                <w:sz w:val="24"/>
                <w:szCs w:val="24"/>
              </w:rPr>
              <w:t>banco de marteladas e batid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10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ra-gira, brinqued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h-CN" w:bidi="ar-SA"/>
              </w:rPr>
              <w:t>2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76</w:t>
            </w:r>
          </w:p>
        </w:tc>
        <w:tc>
          <w:tcPr>
            <w:tcW w:w="65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quedo em geral, material: espuma, tipo: circuito divertido com túnel centopéia, cor: multicol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                                                                                                      carimbo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992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0230</wp:posOffset>
          </wp:positionH>
          <wp:positionV relativeFrom="paragraph">
            <wp:posOffset>-379730</wp:posOffset>
          </wp:positionV>
          <wp:extent cx="1263015" cy="1390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190" r="-2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digofonte">
    <w:name w:val="Código fonte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;Times New Roman" w:hAnsi="Times;Times New Roman" w:eastAsia="DejaVuSans;Times New Roman" w:cs="Times;Times New Roman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dc:language>en-US</dc:language>
  <cp:lastModifiedBy/>
  <cp:lastPrinted>2021-10-20T13:24:00Z</cp:lastPrinted>
  <dcterms:modified xsi:type="dcterms:W3CDTF">2021-10-22T18:13:29Z</dcterms:modified>
  <cp:revision>36</cp:revision>
  <dc:subject/>
  <dc:title/>
</cp:coreProperties>
</file>